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衛生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8-38-0172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菊広連環衛工第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2"/>
                <w:szCs w:val="22"/>
              </w:rPr>
              <w:t>クリーンセンター花房設備機器（破砕機）整備工事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６年１０月２５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掲載予定　令和６年１０月２９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4-10-17T05:41:00Z</dcterms:modified>
  <cp:revision>11</cp:revision>
  <dc:subject/>
  <dc:title>受領書</dc:title>
</cp:coreProperties>
</file>