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福祉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8-38-017</w:t>
            </w:r>
            <w:r>
              <w:rPr>
                <w:b/>
                <w:sz w:val="32"/>
                <w:szCs w:val="22"/>
              </w:rPr>
              <w:t>3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8-38-0175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菊広連福リ第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菊池広域連合福祉課デジタルカラー複合機賃貸借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６年１０月２５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掲載予定　令和６年１０月２９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4-10-17T05:44:00Z</dcterms:modified>
  <cp:revision>13</cp:revision>
  <dc:subject/>
  <dc:title>受領書</dc:title>
</cp:coreProperties>
</file>